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专用权质权登记申请书</w:t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地址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420" w:before="0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质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0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质人地址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420" w:before="0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420"/>
        <w:ind w:left="-283" w:hanging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出质商标注册号：</w:t>
      </w:r>
    </w:p>
    <w:p>
      <w:pPr>
        <w:pStyle w:val="Normal"/>
        <w:spacing w:lineRule="exact" w:line="42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担保债权数额：</w:t>
      </w:r>
    </w:p>
    <w:p>
      <w:pPr>
        <w:pStyle w:val="Normal"/>
        <w:spacing w:lineRule="exact" w:line="42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登记期限：      自               至                 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章戳（签字）：                 出质人章戳（签字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代理机构章戳：                       代理机构章戳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代理人签字：                        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商标专用权质权登记，适用本书式。申请书应当打字或印刷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商标专用权质权登记由质权人和出质人共同提出申请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名称、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章戳（签字）处加盖的章戳（签字）应当与所附身份证明文件中的名称一致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地址应冠以省、市、县等行政区划名称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按照身份证明文件中的地址填写，证明文件中的地址未冠有省、市、县等行政区划的，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增加相应行政区划名称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国内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多个质权人的，在附页其他共同质权人处依次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共有商标办理质权登记，出质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。其他共同出质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委托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出质商标为多个的，商标注册号可另加附页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法人或其他组织的，应当在“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章戳（签字）”处盖章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办理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专用权质权登记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360" w:before="0" w:after="156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质权人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2505</wp:posOffset>
                </wp:positionH>
                <wp:positionV relativeFrom="paragraph">
                  <wp:posOffset>238125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8.75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2505</wp:posOffset>
                </wp:positionH>
                <wp:positionV relativeFrom="paragraph">
                  <wp:posOffset>1460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.15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出质人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62230</wp:posOffset>
                </wp:positionV>
                <wp:extent cx="956945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4.9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2505</wp:posOffset>
                </wp:positionH>
                <wp:positionV relativeFrom="paragraph">
                  <wp:posOffset>119380</wp:posOffset>
                </wp:positionV>
                <wp:extent cx="956945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9.4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41:00Z</dcterms:created>
  <dc:creator>user</dc:creator>
  <dc:description/>
  <cp:keywords/>
  <dc:language>en-US</dc:language>
  <cp:lastModifiedBy>于巍巍</cp:lastModifiedBy>
  <cp:lastPrinted>2014-04-14T08:52:00Z</cp:lastPrinted>
  <dcterms:modified xsi:type="dcterms:W3CDTF">2014-04-16T02:14:00Z</dcterms:modified>
  <cp:revision>21</cp:revision>
  <dc:subject/>
  <dc:title/>
</cp:coreProperties>
</file>